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1528839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2026337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4731632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9597983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344980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8320821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1010590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7333286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