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4515767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1318890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3075807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6435157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