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258357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641142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336775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025574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3672542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168398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294561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8662527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