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493526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8911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99549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115998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