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7990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41048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3040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48589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