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5705069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0765135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0944678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14487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