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6344622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9464034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