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46829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899771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37468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385550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