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33740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62640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9517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78985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