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04470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17739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18290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