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03773402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9314677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37633879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28670236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