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898313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723692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4784128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028226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