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7402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79885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53781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7403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