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372756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27482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42081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06772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