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4673253"/>
            <w:bookmarkStart w:id="2" w:name="__Fieldmark__0_1744673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4673253"/>
            <w:bookmarkStart w:id="4" w:name="__Fieldmark__1_1744673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