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846448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98214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38918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