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57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8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10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57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911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6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240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767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848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199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73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8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714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