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439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82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149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13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653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6477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67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512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377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50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7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49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50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3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445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75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68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