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99563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40309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07219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57729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85323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86434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5399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5053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34883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74333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52432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72400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87544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8478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71814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