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56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613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3195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728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050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456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052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012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279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293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289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543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120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