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0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80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429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6352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029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839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7358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999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999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616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310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384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302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33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512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253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902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