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92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17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1662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5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488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06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24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326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86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98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781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67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131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133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203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