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026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3552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5203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2133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519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3419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5759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815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4938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521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590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978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3168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