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87088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92638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17861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53043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02351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65231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21292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85476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79343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93420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35041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08664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88440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76928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73745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78113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03830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