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008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213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449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748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609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867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575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558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497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025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4808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413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725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139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727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