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413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09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259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820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878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773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249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034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651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205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969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143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141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