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322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976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222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276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737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532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925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306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826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174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000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826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275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861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363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517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598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