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830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64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59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404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008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495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978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5860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354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284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791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809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150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954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351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