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80106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609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76013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29592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39202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89351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23956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38932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23250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04081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86278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43164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93889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06911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87626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5878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84127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03472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740877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39713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50208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44202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3707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77932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76328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538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01514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7145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7716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67687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22932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19810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07366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06411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37394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80873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54197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15965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64123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