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17938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3712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55830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47679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9884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25133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5828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94208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79919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42405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32436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88608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85176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10071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97538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3453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73690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59416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56290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28941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87817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3233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70186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45944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17739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13107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3025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09193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01778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42057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5884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94062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15226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07369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00952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45247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20721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34333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60289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