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39647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74757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96525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74768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28644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72294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2850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59504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31384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69905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36807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012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13352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2064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37846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71607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40737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10606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4441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30455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02045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93738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07428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37078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5683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67262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5317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07884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5687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7790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03993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5032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36144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28099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09987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78362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01087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19038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83144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