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74450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74450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74450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74450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74450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74450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744502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74450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74450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744502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74450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74450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74450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74450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74450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74450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74450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74450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74450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74450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74450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74450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74450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74450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74450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74450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74450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