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173455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7345517"/>
      <w:bookmarkStart w:id="1" w:name="__Fieldmark__0_27173455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